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870884191"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899182124"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528558965"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579255135"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